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Гордана Вулевић</w:t>
      </w:r>
      <w:r>
        <w:rPr>
          <w:rFonts w:cs="Times New Roman" w:ascii="Times New Roman" w:hAnsi="Times New Roman"/>
          <w:sz w:val="20"/>
          <w:lang w:val="ru-RU"/>
        </w:rPr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Гордана Лазар Вул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21. 12. 1956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 О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198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199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Филозофски факул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199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Поремећаји симболичке репрезентација код различитих психопатолошких катего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доцент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Ванредни професор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Редовног професора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дидаткиња је, као предавач, за свој педагошки рад, добијала одличне оцене од студената. Просечна оцена је 4,5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дидаткиња има богато педагошко искуство у раду са студентима о чему, између осталог, говоре и високе оцене квалитета њених предавања од стране студенат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512"/>
        <w:gridCol w:w="538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избора у звање ванредног професора кандидаткиња је била члан комисије у 10 мастер радова, као и члан комисије за одбрану две докторске дисертациј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ilović Nikola, </w:t>
            </w:r>
            <w:r>
              <w:rPr>
                <w:i/>
                <w:sz w:val="20"/>
                <w:szCs w:val="20"/>
              </w:rPr>
              <w:t>Ispitivanje tranzicije sistema konstrukata kod roditelja čija su deca onkološki pacijenti</w:t>
            </w:r>
            <w:r>
              <w:rPr>
                <w:sz w:val="20"/>
                <w:szCs w:val="20"/>
              </w:rPr>
              <w:t>, Univerzitet u Beogradu, Filozofski fakultet 2017.</w:t>
            </w:r>
          </w:p>
          <w:p>
            <w:pPr>
              <w:pStyle w:val="NormalWeb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jković Ivan, </w:t>
            </w:r>
            <w:r>
              <w:rPr>
                <w:i/>
                <w:sz w:val="20"/>
                <w:szCs w:val="20"/>
              </w:rPr>
              <w:t>Jastvo kao zajednica: konstruktivistički pristup,</w:t>
            </w:r>
            <w:r>
              <w:rPr>
                <w:sz w:val="20"/>
                <w:szCs w:val="20"/>
              </w:rPr>
              <w:t xml:space="preserve"> Univerzitet u Beogradu, Filozofski fakultet 2019.</w:t>
            </w:r>
          </w:p>
          <w:p>
            <w:pPr>
              <w:pStyle w:val="NormalWeb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ja Janičić, </w:t>
            </w:r>
            <w:r>
              <w:rPr>
                <w:i/>
                <w:sz w:val="20"/>
                <w:szCs w:val="20"/>
              </w:rPr>
              <w:t>Funkcija trećeg u kontekstu Lakanove i Kohutove razvojne teorije</w:t>
            </w:r>
            <w:r>
              <w:rPr>
                <w:sz w:val="20"/>
                <w:szCs w:val="20"/>
              </w:rPr>
              <w:t xml:space="preserve">, Univerzitet u Beogradu, Filozofski fakultet 201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лан комисије за одбрану докторске дисертације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Владимира Мушицког, </w:t>
            </w: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  <w:lang w:val="sr-CS"/>
              </w:rPr>
              <w:t xml:space="preserve">Конструкција менталног поремећаја корисника психијатријских услуга у србији, </w:t>
            </w:r>
            <w:r>
              <w:rPr>
                <w:rFonts w:cs="Times New Roman" w:ascii="Times New Roman" w:hAnsi="Times New Roman"/>
                <w:iCs/>
                <w:sz w:val="20"/>
                <w:u w:val="single"/>
                <w:lang w:val="sr-CS"/>
              </w:rPr>
              <w:t>Униоверзитет у Београду, Филозофски факултет, 20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Члан комисије за одбрану докторске дисертације Георгија Вулетића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Аналитичка психологија у светлу модерне херменеутика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Универзитет у Београду, Филозофски факултет, 20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03"/>
        <w:gridCol w:w="1263"/>
        <w:gridCol w:w="449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ulević G. (2018). Language and speech in Melanie Klein’ s work. The International Journal of Psychoanalysis, vol. 99, Issue 4, p. 793 809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 – 22</w:t>
            </w:r>
          </w:p>
          <w:p>
            <w:pPr>
              <w:pStyle w:val="Dxdoi"/>
              <w:spacing w:before="0" w:after="0"/>
              <w:rPr>
                <w:color w:val="333333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doi.org/10.1080/00207578.2017.1411159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улевић Г. (2021). Критички осврт на белешке Мартина Папенхајма о његовим разговорима са Гаврилом Принципом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ад прихваћен за објављивање у међународном зборнику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Први светски рат и словенске књижњвност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 издању Института за књижевност и уметност.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илажем потврду уредница зборника, др Станиславе Бараћ и др Биљане Андоновск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– 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bookmarkStart w:id="0" w:name="_Hlk80891825"/>
            <w:bookmarkEnd w:id="0"/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Вулевић, Г. (2021). Свети Јован Лествичник. Наративна функција тамнице. Рад прихваћен за објављивање у часопису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Црквене студије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илажем потврду уредника часописа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 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  <w:bookmarkStart w:id="1" w:name="_Hlk80891825"/>
            <w:bookmarkStart w:id="2" w:name="_Hlk80891825"/>
            <w:bookmarkEnd w:id="2"/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3" w:name="_Hlk80891750"/>
            <w:bookmarkEnd w:id="3"/>
            <w:r>
              <w:rPr>
                <w:rFonts w:cs="Times New Roman" w:ascii="Times New Roman" w:hAnsi="Times New Roman"/>
                <w:sz w:val="20"/>
              </w:rPr>
              <w:t xml:space="preserve">Vulević, G., Milić, M. (2021). Frojdov san o Irminoj injekciji. Lakanovo i Eriksonovo tumačenje. Rad prihvaćen za objavljivanje u časopisu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Arhe. </w:t>
            </w:r>
            <w:r>
              <w:rPr>
                <w:rFonts w:cs="Times New Roman" w:ascii="Times New Roman" w:hAnsi="Times New Roman"/>
                <w:sz w:val="20"/>
              </w:rPr>
              <w:t>Prilažem potvrdu urednika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 M-5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222222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Јевремовић, П., Вулевић, Г. (2021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скуства психотерапеута током актуелне ковид-19 пандемије. Рад прихваћен за објављивање у зборнику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Одговор прихологије као струке и науке на изазове кризе изазване пандемијом ковида-19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 издању Филозофског факултета.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илажем потврду уреднице зборника Тамаре Џамоње – Игњатовић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M-4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4" w:name="_Hlk80891750"/>
            <w:bookmarkEnd w:id="4"/>
            <w:r>
              <w:rPr>
                <w:rFonts w:cs="Times New Roman" w:ascii="Times New Roman" w:hAnsi="Times New Roman"/>
                <w:sz w:val="18"/>
                <w:szCs w:val="18"/>
              </w:rPr>
              <w:t>Vulevi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ć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ili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ć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. (2021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he Spiritual Guidance of Joseph Hesychast and the Contemporary Psychoanalysis. Rad prihvaćen za objavljivanje u časopisu Pravoslavnog bogoslovskog fakulteta UB 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Bogoslovlj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Prilažem potvrdu urednika časopisa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 – 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Vulević G. (2021). Mešovita priroda psihoanalitičkog diskursa. Rad prihvaćen za objavljivanje u časopisu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Arhe. </w:t>
            </w:r>
            <w:r>
              <w:rPr>
                <w:rFonts w:cs="Times New Roman" w:ascii="Times New Roman" w:hAnsi="Times New Roman"/>
                <w:sz w:val="20"/>
              </w:rPr>
              <w:t>Prilažem potvrdu urednika časopisa. M – 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ulević G. (2017). Transformation of the subject by the words in the writings of the St. Macarius the Great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Bogoslovlje, </w:t>
            </w:r>
            <w:r>
              <w:rPr>
                <w:rFonts w:cs="Times New Roman" w:ascii="Times New Roman" w:hAnsi="Times New Roman"/>
                <w:sz w:val="20"/>
              </w:rPr>
              <w:t>2017/1, p. 85-99. M – 51</w:t>
            </w:r>
          </w:p>
          <w:p>
            <w:pPr>
              <w:pStyle w:val="Normal"/>
              <w:shd w:fill="FFFFFF" w:val="clear"/>
              <w:rPr>
                <w:rStyle w:val="InternetLink"/>
                <w:rFonts w:ascii="Times New Roman" w:hAnsi="Times New Roman" w:cs="Times New Roman"/>
                <w:sz w:val="20"/>
                <w:lang w:val="sr-Latn-RS" w:eastAsia="sr-Latn-R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RS" w:eastAsia="sr-Latn-RS"/>
                </w:rPr>
                <w:br/>
                <w:t>http://bogoslovlje.pbf.rs › arhiva › bogoslovlje-1-2017</w:t>
              </w:r>
            </w:hyperlink>
          </w:p>
          <w:p>
            <w:pPr>
              <w:pStyle w:val="Normal"/>
              <w:shd w:fill="FFFFFF" w:val="clear"/>
              <w:rPr>
                <w:rStyle w:val="InternetLink"/>
              </w:rPr>
            </w:pPr>
            <w:hyperlink r:id="rId4">
              <w:r>
                <w:rPr/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ISSN:0006 -57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Google scholar: 1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sz w:val="20"/>
              </w:rPr>
              <w:t>Je</w:t>
            </w:r>
            <w:r>
              <w:rPr>
                <w:rFonts w:cs="Times New Roman" w:ascii="Times New Roman" w:hAnsi="Times New Roman"/>
                <w:sz w:val="20"/>
              </w:rPr>
              <w:t xml:space="preserve">vremović P.,Vulević G.(2016).Speech, language and primitive mental states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ARHEIA, </w:t>
            </w:r>
            <w:r>
              <w:rPr>
                <w:rFonts w:cs="Times New Roman" w:ascii="Times New Roman" w:hAnsi="Times New Roman"/>
                <w:sz w:val="20"/>
              </w:rPr>
              <w:t>20 th Annual International Congress of A.P.P.A.C., vol 20, No 4, Athens 2016, p.34-37. M - 3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ulević G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201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</w:rPr>
              <w:t>Strah, ludilo i kult boga Dionisa. Strah i savremena psihijatrija, Ljudi govore, priredio Branko Ćorić, FASPER, Beograd, str. 79-85. M - 6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ević, G. (2021).Psiho</w:t>
            </w:r>
            <w:r>
              <w:rPr>
                <w:i/>
                <w:iCs/>
                <w:sz w:val="20"/>
                <w:szCs w:val="20"/>
              </w:rPr>
              <w:t>analiza. Jezik i tumačenje.</w:t>
            </w:r>
            <w:r>
              <w:rPr>
                <w:sz w:val="20"/>
                <w:szCs w:val="20"/>
              </w:rPr>
              <w:t xml:space="preserve"> Novi Sad: Akademska knjiga; Beograd: Filozofski fakultet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>ISBN 978-86-6263-361-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BISS. SR-ID 44478729</w:t>
            </w:r>
          </w:p>
        </w:tc>
      </w:tr>
      <w:tr>
        <w:trPr>
          <w:trHeight w:val="1133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ulević G. (2018). Language and speech in Melanie Klein’ s work. The International Journal of Psychoanalysis, vol. 99, Issue 4, p. 79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 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улевић Г. (2021). Критички осврт на белешке Мартина Папенхајма о његовим разговорима са Гаврилом Принципом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Рад прихваћен за објављивање у међународном зборник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 xml:space="preserve">Први светски рат и словенске књижњвности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 издању Института за књижевност и уметност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илажем потврду уредница зборника, др Станиславе Бараћ и др Биљане Андоновс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М – 1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Вулевић, Г. (2021). Свети Јован Лествичник. Наративна функција тамнице. Рад прихваћен за објављивање у часопис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 xml:space="preserve">Црквене студије.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Прилажем потврду уредника часописа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 2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222222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Je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емовић, П., Вулевић, Г. (2021)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Искуства психотерапеута током актуелне ковид-19 пандемије. Рад прихваћен за објављивање у зборник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 xml:space="preserve">Одговор прихологије као струке и науке на изазове кризе изазване пандемијом ковида-19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 издању Филозофског факултета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илажем потврду уреднице зборника Тамаре Џамоње – Игњатовић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M-4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ulevi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ć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ili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ć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. (2021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he Spiritual Guidance of Joseph Hesychast and the Contemporary Psychoanalysis. Rad prihvaćen za objavljivanje u časopisu Pravoslavnog bogoslovskog fakulteta UB 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Bogoslovlj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Prilažem potvrdu urednika časopisa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 – 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ulević G. (2021). Mešovita priroda psihoanalitičkog diskursa. Rad prihvaćen za objavljivanje u časopis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Arhe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lažem potvrdu urednika časopisa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 – 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ulević G. (2017). Transformation of the subject by the words in the writings of the St. Macarius the Great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Bogoslovlje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/1, p. 85-99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 – 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Вулевић, Г. (2014). Душа и говор. Старац Јосиф Исихаста и Мелани Клајн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 xml:space="preserve">Црквене студије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бр. 11, стр. 137-146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Vulević, G., Opačić, G. (2012). The role of cognitive-developemntal test in differential diagnosis of borderline and shizophrenic patients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Latn-RS"/>
              </w:rPr>
              <w:t xml:space="preserve">Psihologija,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vol. 45, 139-155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M- 23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Vulević, G., Psihoanaliza, govor, jezik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Latn-RS"/>
              </w:rPr>
              <w:t xml:space="preserve">Theoria,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br. 2, 105-117.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M- 24</w:t>
            </w:r>
          </w:p>
        </w:tc>
      </w:tr>
    </w:tbl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Кандидаткиња је била више наврата члан комисије за одбрану мастер радова и члан две комисије за одбрану докторске  дисертације.</w:t>
            </w:r>
          </w:p>
          <w:p>
            <w:pPr>
              <w:pStyle w:val="Normal"/>
              <w:shd w:fill="FFFFFF" w:val="clear"/>
              <w:jc w:val="both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222222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андидаткињ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бил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сарадник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ројекту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Министарств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науке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од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називом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Представ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дентитет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уметности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ербалн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изуел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култу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обо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доб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. 177001)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као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ројекту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Филозофског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факултет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2020/2021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годину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од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називом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Чове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друштв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рем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криз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јекат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дгово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психологиј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ка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струк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ук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зазов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криз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зазван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пандемиј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Кови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>-19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222222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lang w:val="sr-Latn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Кандидаткиња је као члан Београдске психоаналитичке студијске групе, након евалуације од стране Надзорног комитета Међународне психоаналитичке асоцијације, постала  придружени, а потом и пуноправни члан Међунардне психоаналитичке асоцијациј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rPr>
                <w:lang w:val="sr-CS"/>
              </w:rPr>
            </w:pPr>
            <w:r>
              <w:rPr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Кандидаткиња је члан комисије за полагање стручног испита психолога при Министрству за рад и социјалну политику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Кандидаткиња је ван својих редовних наставних активности учествовала у едукацији заинтересованих студената психологије у оквиру пројект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CS"/>
              </w:rPr>
              <w:t xml:space="preserve">Тело и примитивна ментална стања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организованог у сарадњи између Дечије универзитетске клинике (Одељење за ендокринологију) и Филозофског факултета у Беогр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На основу свега изнетог о научном и стручном раду и наставној активности, Комисија сматра да др Гордана Вулевић испуњава све критеријуме за избор у звање редовног профес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Предлажемо изборном већу Филозофског факултета у Београду да др Гордану Вулевић изабере у звање редовног професора за ужу научну област Општа психологија – тежиште истраживања Клиничка психологиј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 Београд, 26. 10. 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rPr>
          <w:lang w:val="sr-CS"/>
        </w:rPr>
      </w:pPr>
      <w:r>
        <w:rPr>
          <w:rFonts w:eastAsia="Calibri"/>
          <w:lang w:val="sr-CS"/>
        </w:rPr>
        <w:t xml:space="preserve">                                                                                                                              </w:t>
      </w:r>
      <w:r>
        <w:rPr>
          <w:lang w:val="sr-CS"/>
        </w:rPr>
        <w:t>Проф. др  Петар Јеврем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Fonts w:eastAsia="Calibri"/>
          <w:lang w:val="sr-CS"/>
        </w:rPr>
        <w:t xml:space="preserve">                                                                                                                                </w:t>
      </w:r>
      <w:r>
        <w:rPr>
          <w:lang w:val="sr-CS"/>
        </w:rPr>
        <w:t>Проф. др Душан Стој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/>
        <w:bidi w:val="0"/>
        <w:spacing w:lineRule="atLeast" w:line="259" w:before="0" w:after="160"/>
        <w:rPr/>
      </w:pPr>
      <w:r>
        <w:rPr>
          <w:rFonts w:eastAsia="Calibri"/>
          <w:lang w:val="sr-CS"/>
        </w:rPr>
        <w:t xml:space="preserve">                                                                                                                              </w:t>
      </w:r>
      <w:r>
        <w:rPr>
          <w:lang w:val="sr-CS"/>
        </w:rPr>
        <w:t>Проф. др Жарко Требјешанин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Dxdoi">
    <w:name w:val="dx-doi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sr-Latn-RS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eastAsia="Calibri" w:cs="Times New Roman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80/00207578.2017.1411159" TargetMode="External"/><Relationship Id="rId3" Type="http://schemas.openxmlformats.org/officeDocument/2006/relationships/hyperlink" Target="../in/%0Bhttp://bogoslovlje.pbf.rs&#160;&#8250;%20arhiva%20&#8250;%20bogoslovlje-1-2017%0D" TargetMode="External"/><Relationship Id="rId4" Type="http://schemas.openxmlformats.org/officeDocument/2006/relationships/hyperlink" Target="../in/%0Bhttp://bogoslovlje.pbf.rs&#160;&#8250;%20arhiva%20&#8250;%20bogoslovlje-1-2017%0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25:00Z</dcterms:created>
  <dc:creator>Tatjana Subasic Nikolic</dc:creator>
  <dc:description/>
  <cp:keywords/>
  <dc:language>en-US</dc:language>
  <cp:lastModifiedBy>Gordana</cp:lastModifiedBy>
  <cp:lastPrinted>2021-10-25T18:12:00Z</cp:lastPrinted>
  <dcterms:modified xsi:type="dcterms:W3CDTF">2021-10-25T16:16:00Z</dcterms:modified>
  <cp:revision>7</cp:revision>
  <dc:subject/>
  <dc:title/>
</cp:coreProperties>
</file>